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EC2068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HDL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IC Design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ign Full adder using VHDL Structural Modeling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VHDL code for 4X1 multiplexer using CASE stat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>
                <w:bCs/>
              </w:rPr>
              <w:t>Write VHDL program using Data flow modeling program for the following expression</w:t>
            </w:r>
          </w:p>
          <w:p>
            <w:pPr>
              <w:pStyle w:val="ListParagraph"/>
              <w:jc w:val="center"/>
              <w:rPr>
                <w:bCs/>
              </w:rPr>
            </w:pPr>
            <w:r>
              <w:rPr>
                <w:bCs/>
              </w:rPr>
              <w:t>Y = (A. B.C) + D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llustrate in detail about scalar data types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bCs/>
              </w:rPr>
            </w:pPr>
            <w:r>
              <w:rPr/>
              <w:t>Write the syntax for entity and archite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about test bench in VHD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examples describe about VHDL Data opera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ign RS Flip flop using assert statement in VHDL.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escribe about conditional signal assignment statement and write the VHDL Program for Multiplexer using the sa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4-bit Up-Down counter using any modeling in VHD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syntax for different VHDL loop statem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esign a 2-bit magnitude comparator in Behavioral modeling</w:t>
            </w:r>
            <w:r>
              <w:rPr/>
              <w:t xml:space="preserve"> </w:t>
            </w:r>
            <w:r>
              <w:rPr>
                <w:bCs/>
              </w:rPr>
              <w:t xml:space="preserve">using VHDL.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33" w:hanging="0"/>
              <w:rPr/>
            </w:pPr>
            <w:r>
              <w:rPr/>
              <w:t>Design ALU for ADD, SUB, MUL, DIV, OR, AND, NOR, NAND Operations in VHD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esign SISO shift register using VHD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Traffic light controller using VHD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example explain about Wait statements used in VHD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4X2 Encoder using structural modeling in VHD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velop test bench for full adder using VHD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5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6:39:00Z</dcterms:modified>
  <cp:revision>6</cp:revision>
  <dc:subject/>
  <dc:title/>
</cp:coreProperties>
</file>